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sphinx_rtd_theme 0.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oogle 2013Roboto SlabRegularGoogle:Roboto Slab:2013Roboto Slab RegularVersion 1.100263; 2013; ttfautohint (v0.94.20-1c74) -l 8 -r 12 -G 200 -x 14 -w "" -WRobotoSlab-RegularRoboto Slab is a trademark of Google.GoogleGoogle.comChristian RobertsonLicensed under the Apache License, Version 2.0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oogle 2013Roboto SlabBoldGoogle:Roboto Slab:2013Roboto Slab BoldVersion 1.100263; 2013; ttfautohint (v0.94.20-1c74) -l 8 -r 12 -G 200 -x 14 -w "" -WRobotoSlab-BoldRoboto Slab is a trademark of Google.GoogleGoogle.comChristian RobertsonLicensed under the Apache License, Version 2.0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under this license and clearly marked as such. This may include source files, build scripts and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e Gandy 2016. All rights reserved. metadata&gt; defs&gt; font id="FontAwesome" horiz-adv-x="1536" &gt; font-face font-family="FontAwesome" font-weight="400" font-stretch="normal" units-per-em="1792" panose-1="0 0 0 0 0 0 0 0 0 0" ascent="1536" descent="-256" bbox="-1.02083 -256.962 2304.6 1537.02" underline-thickness="0" underline-position="0" unicode-range="U+0020-F5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e Gandy 2016. All rights reserved. 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Dave Snider, Read the Docs, Inc. &amp;amp;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Regular2.015;tyPL;Lato-Regular;2015;TR4-4.0.2.5571Lato RegularVersion 2.015; 2015-08-06; http://www.latofonts.com/Lato-Regular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Italic2.015;tyPL;Lato-Italic;2015;TR4-4.0.2.5571Lato ItalicVersion 2.015; 2015-08-06; http://www.latofonts.com/Lato-Italic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t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Bold2.015;tyPL;Lato-Bold;2015;TR4-4.0.2.5571Lato BoldVersion 2.015; 2015-08-06; http://www.latofonts.com/Lato-Bold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t that Lato</w:t>
      </w:r>
    </w:p>
    <w:p>
      <w:pPr>
        <w:pStyle w:val="Normal"/>
        <w:spacing w:lineRule="exact" w:line="420"/>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Bold Italic2.015;tyPL;Lato-BoldItalic;2015;TR4-4.0.2.5571Lato Bold ItalicVersion 2.015; 2015-08-06; http://www.latofonts.com/Lato-BoldItalic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Łukasz Dziedzic (dziedzic@typoland.com), with Reserved Font Name L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9:18: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669</vt:lpwstr>
  </property>
</Properties>
</file>